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initialize(float now, string came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SOHO with the viewing camera specified.  If no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n the initialization will fail.  All obj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 will be cleared out.  After this call, there should 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(the output driver and the came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mera path should be the path to the Houdini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ndering from the viewport menu, the function will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if the camera object does not exist.  This is due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viewport is able to provide parameter values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Houdini object.  In this case, the camera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ew-camera".  See $HH/soho/overrides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ation, Houdini objects can be added/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ene using selectObjects().  When all objec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call lockObject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ical calling proc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sohoglue.initialize(now, camer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hoglue.selectObjects(now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hoglue.selectObjects(now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hoglue.selectObjects(now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hoglue.lockObjects(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</w:t>
        <w:tab/>
        <w:tab/>
        <w:t>The time associated with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</w:t>
        <w:tab/>
        <w:t>The name of the viewing camera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selectObjects(), lockObj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Candi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addCandidates(floa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geometry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lights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 fog="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 do_culling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ool do_removal = 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will add or remove Houdini object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bjects represented by SOHO.  DOP Objects, instanc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ther rendering feature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tterns refer to Houdini objects (not SOHO objec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do not become visible to SOHO until the lockObjec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</w:t>
        <w:tab/>
        <w:tab/>
        <w:t>The time associated with th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</w:t>
        <w:tab/>
        <w:t>A pattern/bundle of geomet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s</w:t>
        <w:tab/>
        <w:t>A pattern/bundle of 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g</w:t>
        <w:tab/>
        <w:tab/>
        <w:t>A pattern/bundle of fo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culling</w:t>
        <w:tab/>
        <w:t>If this is set, some checks will be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termine whether objects will be added/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fog,geometry:  Added if the display flag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lights:  Added if the dimmer channel is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_removal</w:t>
        <w:tab/>
        <w:t>If this flag is turned on, then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ved rather than added to the list of SOH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initialize(), lockObj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lockObjects(floa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houdini objects have been added to the sce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Objects(), lockObjects() will make the objects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initialize(), selectObjec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 final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out the scene contents (except for the output dr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getFile(int descrip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driver will create file objects for the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rror streams.  This method is used to get access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objects.  Typically 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port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.stdout = soho.getF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ys.stderr = soho.getFile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whether this is done, SOHO will resto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s on sys when the python code has finishe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= newIterator(selection, now, object, category_expr, patte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object to iterate over a selection of objects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specified, then the selection name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output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f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object is specified, then, the selection 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ligh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shadow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reflect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list:refract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tegory_expr and pattern parameters provide overri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 the selection based on object category keywords 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category_expr and pattern parameters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's controlling parameters will be used to fi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.  For example, the object's "lightma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ghtcategories" parameters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objlist:lightmask"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turn code from this function can be used in nextIt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nex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= nextIterator(iter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ext object from the SOHO iterat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new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evaluate(list parameters, float now, 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evaluates a list of parameters, returning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d parameters.  The list may be either a lis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 The returned value is the same type of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passed in.  The list is expected to contain object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Type</w:t>
        <w:tab/>
        <w:tab/>
        <w:t>The storage typ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Houdini</w:t>
        <w:tab/>
        <w:t>The name of the associated Houdin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kipDefault</w:t>
        <w:tab/>
        <w:t>Optional data.  If this is set to True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are at their default Houdini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lled from the return list.  Default valu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Key</w:t>
        <w:tab/>
        <w:tab/>
        <w:t>For dictionary objects, this is used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insert the evaluated parame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ctionary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return, the objects in the list wil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Value</w:t>
        <w:tab/>
        <w:tab/>
        <w:t>The value of the evaluate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ParmId</w:t>
        <w:tab/>
        <w:t>A handle which can be used to que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ies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</w:t>
        <w:tab/>
        <w:t>The list of paramet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</w:t>
        <w:tab/>
        <w:t>The time at which parameters should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</w:t>
        <w:tab/>
        <w:t>The handle of the object containing the parameters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Both the time and handle may b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Objec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storeObjectData(int handle, string token, objec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allows you to store arbitrary named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The data may be retrieved at a later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Object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ken string should represent a fairly unique ident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  <w:tab/>
        <w:t>The handle of the object where the data is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</w:t>
        <w:tab/>
        <w:t>The identifier associ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</w:t>
        <w:tab/>
        <w:t>The data to store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getObjectData(), clearObject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bjec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getObjectData(int handle, string to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retrieve data which was stored wit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oreObjectData().  If no data has been stored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turn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  <w:tab/>
        <w:t>The handle of the object which has the data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ken</w:t>
        <w:tab/>
        <w:t>The identifier associ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storeObjectData(), clearObject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Objec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clearObjectData(int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clear all the local data stored with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erformed automatically when the scene is finalize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</w:t>
        <w:tab/>
        <w:t>The handle of the objec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storeObjectData(), getObject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Sh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,string processShader(string sh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ol forcev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ol forcec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hader is referenced by SOPs or geometry, it'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der references shaders or texture maps def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h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processes the shaders, possibly compiling shad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ng COP networks to prepare data for the r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the render style (see initialize()), COP and V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 will be evaluated to generate the appropriat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nd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uple of 2 strings is returned from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[0]</w:t>
        <w:tab/>
        <w:t>Contains the mangled shader string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hader name modified (if built by VO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COP map references altered (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[1]</w:t>
        <w:tab/>
        <w:t>Contains the data needed in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ipt.  This string may contain compiled .v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de for IFD renders or other data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the render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r</w:t>
        <w:tab/>
        <w:t>The input shad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vop</w:t>
        <w:tab/>
        <w:t>When this flag is set, any shader defined by V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utput to the IFD, regardless of whether Houdin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nks it needs to be output (i.e. if it'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ternal O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cop</w:t>
        <w:tab/>
        <w:t>When this flag is set, images referenc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to the second string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udini thinks they ne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ushOverrides(dict overr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valuating shader parameters and properties,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set of override values.  These are name/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name is the Houdini parameter.  Overr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processed at the SOHO object level. 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for geometry objects (which store their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attribute).  This method allows you to pus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es for evaluation.  It is very important to po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popOverrides(), though this is handled in the soh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Override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popOverr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popOverrid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s overrides which have been pushed with pushOverrid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pushOverrid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indent([int bump=0, [string text="", [string comment='#']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HO library keeps an internal indentation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script look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arguments to the indent() function are optional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s a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equivalent to the Pyth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 indent(bump, text, com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ump *=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bump &l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ndent += b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 "%*s" % (theIndent, "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int "%s" %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f bump &l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\t%s }\n"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\t%s {\n" %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bump &gt; 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Indent += b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printArray(string open, list array, string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ool protect=Tru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venience function to print a bracket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For floating point arguments, the functio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ision as defined by the SOHO library.  String argu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oted (if the protect 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will be sandwiched by the text specified by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  For example, the Pyth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rray("{", [1,2,"string value",4], "}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utput: {1, 2, "string value", 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  <w:tab/>
        <w:t>The string to print prior to printing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</w:t>
        <w:tab/>
        <w:t>The list of valu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  <w:tab/>
        <w:t>The string to print after printing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</w:t>
        <w:tab/>
        <w:t>An optional argument.  By default, string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utput with quot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arrayTo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To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rayToString(string open, list array, string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bool protect=True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venience function to convert a brackett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a string value.  For floating point argum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will use the precision as defined by the SOH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arguments will be quoted (if the protect flag is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ay will be sandwiched by the text specified by op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.  For example, the Pytho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Array("{", [1,2,"string value",4], "}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enerate a string: '{1, 2, "string value", 4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</w:t>
        <w:tab/>
        <w:t>The string to print prior to printing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</w:t>
        <w:tab/>
        <w:t>The list of valu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  <w:tab/>
        <w:t>The string to print after printing th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</w:t>
        <w:tab/>
        <w:t>An optional argument.  By default, string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output with quote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  <w:tab/>
        <w:t>Due to the nature of arrays, it's possib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generated by this function may be unduly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better to call printArray() whe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printArra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Create(string sop_path, floa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creates a handle to the geometry of the given SO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given time.  This method is used by the sohog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geometry in Houd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gDelete(int g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reference to geometry accessed by g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</w:t>
        <w:tab/>
        <w:t>sohog module, gPartition(), gCre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_object gPartition(int ghandle, string style, object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will partition the geometry specified by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ultiple geometries depending on the style.  The sty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partgroup</w:t>
        <w:tab/>
        <w:t>- Expects the data to be a string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 group.  The primitiv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roup are split out into a separate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bject.  The dictionary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single entry with the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partattrib</w:t>
        <w:tab/>
        <w:t>- Expects the data to be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ecifies the attribute name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ictionary will contain multip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ometry handles.  Each new geome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ave the same string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mitive.  The key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geometry will be the string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ttribute for tha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partlist</w:t>
        <w:tab/>
        <w:t>- Expects the data argument to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rings.  Each primitive will be part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nto a new geometry based on the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list.  If the list contains no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ements, the primitiv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at element will not be insert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utpu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is is by far the most powerfu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ee different options since the li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 specified as Python generat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valuting expressions on the primi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termine which partition they belo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ohog module, gAttribute(), g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gAttribute(int ghandle, string scope, string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 a handle to access attributes of a geometric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handle</w:t>
        <w:tab/>
        <w:t>A geometry handle as generated by g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pe</w:t>
        <w:tab/>
        <w:t>The scope level for the attribute.  This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o:global</w:t>
        <w:tab/>
        <w:t>Global (detail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o:prim</w:t>
        <w:tab/>
        <w:t>Primit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o:point</w:t>
        <w:tab/>
        <w:t>Poi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o:vertex</w:t>
        <w:tab/>
        <w:t>Vertex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o:attrib</w:t>
        <w:tab/>
        <w:t>Used to query properties of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  <w:tab/>
        <w:t>The attribute name.  This may be an internal to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ame of an attribute on the geometry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ohog module for a description on how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of all internal attribut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ohog module, gValue(), gVert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gValue(int ghandle, int ahandle, objec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handle is created with gAttribute(), it's possib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value associated with geometric entities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metry handle (as generated by gCreate()) and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(as created by gAttribute()), it's possi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Value() to find out the global value or the valu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int, primitive, vertex or attribute.  Depending o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tribute, the element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global</w:t>
        <w:tab/>
        <w:t>-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attrib</w:t>
        <w:tab/>
        <w:t>- The attribute handle to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prim</w:t>
        <w:tab/>
        <w:t>- Integer representing the prim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point</w:t>
        <w:tab/>
        <w:t>- Integer representing the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:vertex</w:t>
        <w:tab/>
        <w:t>- Integer tuple (2 entries)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presents the primitive number, th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vertex number of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Vertex method is marginally more efficient for pure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ues are returned as lis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ohog module, gAttribute(), gVert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gVertex(int ghandle, int ahandle, int prim, int vert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handle is created with gAttribute(), it's possibl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value associated with the vertices of primitives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metry handle (as generated by gCreate()),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(as created by gAttribute()), the primitive and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, the value of the attribute can be retriev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tribute() must be called with a scope of "geo:vertex"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values are returned as list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:  sohog module, gAttribute(), gVal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gSaveAll(int ghandle, strin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ometry referred to by ghandle will be save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entire geometry will be saved, so if the geomet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artitioned, the partitioning information is igno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geometry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 goes through the standard Houdini geometry sav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any formats supported by Houdini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 = SohoGeometry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o.save("stdout.bgeo"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